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pedice Namáslu 2015 (Manáslu 8163 m)  - NEPÁ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i naší přednášce, se vám mimo jiné budeme snažit zodpovědět na otázky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k se změnil Nepál za pět let od Trávovi expedice Manáslu 201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k se na něm podepsalo zemětřesení?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Jak se mění nádherný trek okolo Manáslu?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Jak se mění lezení na „osmitisícovky“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za co tam stojí lidský živo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k nás poznamenala záchranná akce v C4 (7400 m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 na to mouch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tky a videa pustí a povypráví Honza „Tráva“ Trávníček a Miri J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Nejen životní parťáci, ale i lezečtí nemasožrouti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áva je zkušený vysokohorský turista, jenž se podíval na vršky čtyř osmitisícových kopců, včetně Annapurny a K2. Pro Miri to byla první zkušenost z nejvyšších hor, takže bude určitě o čem vyprávě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Roman;Times New Roman" w:hAnsi="Times Roman;Times New Roman" w:eastAsia="Geneva" w:cs="Helvetica;Arial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Helvetica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20:47:00Z</dcterms:created>
  <dc:creator>Tráva</dc:creator>
  <dc:description/>
  <dc:language>en-US</dc:language>
  <cp:lastModifiedBy/>
  <dcterms:modified xsi:type="dcterms:W3CDTF">2018-08-13T17:23:54Z</dcterms:modified>
  <cp:revision>7</cp:revision>
  <dc:subject/>
  <dc:title/>
</cp:coreProperties>
</file>